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Kill v1.0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9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Kill deletes your inactive user accounts.  Op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of inactivity, inactive account maintenance f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or even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  (818) 793-2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previous ver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 the current version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ere will be a startup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is shareware BB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for download to all of your BBS use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your program in registered mode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ase and upper case letters exactly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S. Daisy Ave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7-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the files to a sub-directory called 3RDPARTY\USER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OS comm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\USER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USERKILL.* C:\WILDCAT\3RDPARTY\USERKI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stall UserKill.WCX as an event to run nightly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If you only want to run UserKill interactivel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and turn the "ENABLE" setting off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this program is to be used in unregist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original zip file to your BBS as a zer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are assumed to be direct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:\WILDCAT\3RDPARTY\USERKI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re your UserKill files go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KILL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KILL\UserKill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mount collected thus far toward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KILL\UserKi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nfiguration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KILL\UserK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KILL\UserKil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registration code file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USERKILL\UserKi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serKill in interactive mode or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UserKill in interactive mod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users manually that UserKill finds meets you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settings.  Instead of killing the user accou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user as "never delete".  I recommend that you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accounts in interactive mode before enabling Us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UserKill as a nightly event, you should set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maintenance fee setting based upon how frequently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 Each time UserKill is run, th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rge a penny a day for days after the max inactivit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ee to 1 and run UserKill daily.  Equivalently, set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and run UserKill weekly or set the fee to 30 and run Us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fee to 0 effectively disables UserKill but User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goes through the motions and the activity log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users that would have been deleted as having paid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ero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user accounts after the maximum inactiv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much is in their account balance, set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ccounts are filter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last call is greater than the maximum inactivit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first login is also greater than the max. inactivit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ccount is not user "DEFAU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rked "never 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balance not less than the inactivity fee (fee will be p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users marked "never delete" will not be cha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it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account meets all of the above criteri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and the act will be recorded in the activity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balance of the user at the time of dele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  Your suggestion priorit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9-08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Mustang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create advertis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0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buy more online time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  SysOps may set the 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??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your users to user doors.  The SysOps may 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oor and track the current amount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4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ZIP  LOG_SC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your activity logs for illegal login attempts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message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orts your Door Menu by popularity, reco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, and creates a dropped carri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(WCX 4.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ed number of days by cost (lowest co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Kill v1.0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KI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your inactive user accounts. 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days of inactivity, inactive account maintenance f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active or even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Martin Smith of the Lair BBS (818) 286-5711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and his wife Shannon Croft, are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yrm BBS (818) 793-2426 of Pasadena, CA.  Davi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-sitting his baby girl, Ada Beth, who is three months old.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s working with neuromorphic VL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